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250916856"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43107035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63756037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8871282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